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постановления Правительства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Об утверждении порядка и условий размещения на территории Белгородской области объектов, которые могут быть размещены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м кодексом Российской Федерации (в редакции Федерального закона от 23 июня 2014 года № 171-ФЗ) установлены случаи и основания для использования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таких случаев является размещение объектов, виды которых установлены постановлением Правительства Российской Федерации от 3 декабря 2014 года № 1300 </w:t>
      </w:r>
      <w:r>
        <w:rPr>
          <w:color w:val="000000"/>
          <w:sz w:val="26"/>
          <w:szCs w:val="26"/>
        </w:rPr>
        <w:t xml:space="preserve">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</w:t>
      </w:r>
      <w:r>
        <w:rPr>
          <w:sz w:val="26"/>
          <w:szCs w:val="26"/>
        </w:rPr>
        <w:t>собственности, без предоставления земельных участков и установления сервитутов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объектам, включенным в указанный перечень, в том числе отнесены линейные объекты инженерной инфраструктуры, защитные сооружения, линии и сооружения связи, защитные сооружения, для размещения которых не требуется разрешения на строительство, геодезические, межевые, предупреждающие и иные знак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ложениями статьи 39.36 Земельного кодекса РФ установлено, что п</w:t>
      </w:r>
      <w:r>
        <w:rPr>
          <w:sz w:val="26"/>
          <w:szCs w:val="26"/>
        </w:rPr>
        <w:t>орядок и условия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станавливаются нормативным правовым актом субъект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о исполнение указанной нормы подготовлен проект постановления Правительства Белгородской области «Об утверждении порядка и условий размещения на территории Белгородской области объектов, которые могут быть размещены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авливающий порядок и условия размещения объектов на территории Белгородской области, виды которых установлены вышеуказанным постановлением Правительства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землях или земельных участках, находящихся в государственной или муниципальной собственности, </w:t>
      </w:r>
      <w:r>
        <w:rPr>
          <w:rFonts w:cs="Times New Roman" w:ascii="Times New Roman" w:hAnsi="Times New Roman"/>
          <w:bCs/>
          <w:sz w:val="26"/>
          <w:szCs w:val="26"/>
        </w:rPr>
        <w:t>без предоставления земельных участков и установления сервиту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т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го проекта постановления </w:t>
      </w:r>
      <w:r>
        <w:rPr>
          <w:rFonts w:cs="Times New Roman" w:ascii="Times New Roman" w:hAnsi="Times New Roman"/>
          <w:sz w:val="26"/>
          <w:szCs w:val="26"/>
        </w:rPr>
        <w:t>позволит значительно ускорить, упростить и удешевить процесс размещения объектов, которые могут располага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и будет способствовать скорейшему развитию инфраструктуры территори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Данный проект постановления не потребует дополнительных расходов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bookmarkStart w:id="0" w:name="OLE_LINK25"/>
      <w:bookmarkStart w:id="1" w:name="OLE_LINK24"/>
      <w:bookmarkEnd w:id="0"/>
      <w:bookmarkEnd w:id="1"/>
      <w:r>
        <w:rPr>
          <w:bCs/>
          <w:sz w:val="26"/>
          <w:szCs w:val="26"/>
        </w:rPr>
        <w:t>Учитывая вышеизложенное, предлагается принять настоящее постановление в представленной редакци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2" w:name="OLE_LINK25"/>
      <w:bookmarkStart w:id="3" w:name="OLE_LINK24"/>
      <w:bookmarkStart w:id="4" w:name="OLE_LINK25"/>
      <w:bookmarkStart w:id="5" w:name="OLE_LINK24"/>
      <w:bookmarkEnd w:id="4"/>
      <w:bookmarkEnd w:id="5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Губернат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</w:t>
            </w:r>
            <w:r>
              <w:rPr>
                <w:b/>
                <w:sz w:val="26"/>
                <w:szCs w:val="26"/>
              </w:rPr>
              <w:t>В. Шама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54:00Z</dcterms:created>
  <dc:creator>Kab259Kado</dc:creator>
  <dc:description/>
  <cp:keywords/>
  <dc:language>en-US</dc:language>
  <cp:lastModifiedBy>Beketov261</cp:lastModifiedBy>
  <cp:lastPrinted>2015-10-26T15:04:00Z</cp:lastPrinted>
  <dcterms:modified xsi:type="dcterms:W3CDTF">2015-10-26T12:04:00Z</dcterms:modified>
  <cp:revision>4</cp:revision>
  <dc:subject/>
  <dc:title>Проект постановления Правительства Российской Федерации "Об утверждении Порядка определения цены продажи земельных участков, находящихся в собственности Российской Федерации и предоставляемых без проведения торгов" (далее - проект постановления) разработ</dc:title>
</cp:coreProperties>
</file>