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и условий размещения на территории Белгородской области объектов, которые могут быть размещены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3 статьи 39.36</w:t>
        </w:r>
      </w:hyperlink>
      <w:r>
        <w:rPr>
          <w:color w:val="000000"/>
          <w:sz w:val="28"/>
          <w:szCs w:val="28"/>
        </w:rPr>
        <w:t xml:space="preserve"> Земельного кодекса Российской Федерации Правительство Белгородской области                                  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е </w:t>
      </w:r>
      <w:hyperlink w:anchor="Par30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и условия </w:t>
      </w:r>
      <w:r>
        <w:rPr>
          <w:bCs/>
          <w:sz w:val="28"/>
          <w:szCs w:val="28"/>
        </w:rPr>
        <w:t>размещения на территории Белгородской области объектов, которые могут быть размещены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8"/>
          <w:szCs w:val="28"/>
        </w:rPr>
        <w:t xml:space="preserve"> (далее – Порядок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и распространяется на правоотношения, возникшие с 1 марта 2015 года.</w:t>
      </w:r>
    </w:p>
    <w:p>
      <w:pPr>
        <w:pStyle w:val="Normal"/>
        <w:widowControl w:val="false"/>
        <w:autoSpaceDE w:val="false"/>
        <w:rPr/>
      </w:pPr>
      <w:hyperlink r:id="rId3">
        <w:r>
          <w:rPr>
            <w:rStyle w:val="InternetLink"/>
            <w:i/>
            <w:iCs/>
            <w:color w:val="0000FF"/>
          </w:rPr>
          <w:br/>
        </w:r>
      </w:hyperlink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Губернатор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Белгородской области</w:t>
        <w:tab/>
        <w:tab/>
        <w:tab/>
        <w:tab/>
        <w:tab/>
        <w:tab/>
        <w:tab/>
        <w:tab/>
        <w:t>Е. Савченко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постановлением Правительства Белгородской области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от «____» _____________ 2015г.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и условия размещения на территории Белгородской области объектов, которые могут быть размещены на землях или земельных участках, находящихся в государственной или муниципальной собственности, без предоставления земельных участков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установления сервитут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и условия, разработан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статьи 39.3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, и устанавливает порядок выдачи разрешения на использование земель или земельных участков, находящихся в государственной или муниципальной собственности, и условия размещен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ъект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виды которых установлены постановлением Правительства Российской Федерации от 3 декабря 2014 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, без предоставления земельных участков и установления сервитутов» (далее - объек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щение объектов на территории Белгородской области осуществляется на основании разрешения на размещение объектов (далее - разрешение), выдаваемого исполнительным органо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 (далее - уполномоченный орга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ным органом государственной власти Белгородской области, уполномоченным на выдачу разрешений в отношении земельных участков, являющихся государственной собственностью Белгородской области, является департамент имущественных и земельных отношений Бел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ешение выдается на основании заявления заинтересован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выдаче разрешения на размещение на территории Белгородской области объектов (далее - заявление) подается физическим или юридическим лицом (далее - заявитель) либо представителем заявителя в уполномоченный орган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ление может быть подано </w:t>
      </w:r>
      <w:bookmarkStart w:id="0" w:name="P52"/>
      <w:bookmarkEnd w:id="0"/>
      <w:r>
        <w:rPr>
          <w:sz w:val="28"/>
          <w:szCs w:val="28"/>
        </w:rPr>
        <w:t>путем направления электронного документа в уполномоченный орган на официальную электронную поч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явлении должны быть указ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 и (при наличии) отчество представителя заявителя и реквизиты документа, подтверждающего его полномочия, и документа, удостоверяющего личность, - в случае, если заявление подается представителем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полагаемые к размещению виды объектов, установленные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Российской Федерации от 3 декабря 2014 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, без предоставления земельных участков и установления сервитутов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дастровый номер земельного участка – в случае, если планируется использование земельного участка или его ч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 получения разрешения или отказа в выдаче разрешения (заказным письмом, нарочно заявителю или уполномоченному представител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использования земель ил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заявлению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и представителя заявителя, и документа, подтверждающего полномочия заявителя, в случае, если заявление подается представителем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6"/>
      <w:bookmarkEnd w:id="1"/>
      <w:r>
        <w:rPr>
          <w:rFonts w:cs="Times New Roman" w:ascii="Times New Roman" w:hAnsi="Times New Roman"/>
          <w:sz w:val="28"/>
          <w:szCs w:val="28"/>
        </w:rPr>
        <w:t>6. К заявлению могут быть прилож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ая выписка о земельном участке или кадастровый паспорт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документы, подтверждающие основания для использования земель или земельного участка в целях, предусмотренных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Российской Федерации от 3 декабря 2014 года № 1300 «Об 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, без предоставления земельных участков и установления сервиту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указанные в пункте 6 настоящего Порядка документы не представлены заявителем, такие документы запрашиваются уполномоченным органом в порядке межведомственного информационн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о выдаче или об отказе в выдаче разрешения принимается уполномоченным органом в течение 20 рабочих дней со дня поступления заявления и прилагаемых к нему документов и в течение 3 рабочих дней со дня принятия указанного решения направляется заявителю заказным письмом или выдается нарочно заявителю или уполномоченному представителю заявителя в зависимости от того, какой способ получения документов был указан в зая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е о выдаче разрешения должно содержать указание на обязанности лиц, получивших разрешение, выполнить предусмотренные статьей 39.35 Земельного кодекса Российской Федерации требования,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е об отказе в выдаче разрешения принимается в случае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подано с нарушением требований, установленных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66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заявлении указаны объекты, предлагаемые к размещению, не ука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м постановлением Правительства Российской Федерации от 0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решении об отказе в выдаче разрешения должно быть указано основание отказа, предусмотренное пунктом 10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окончании срока действия разрешения в случаях и в порядке, предусмотренных федеральным законодательством и законодательством Белгородской области, заинтересованное лиц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работы по рекультивации земельного участка, на котором осуществлено размещение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установление охранных з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ыдача разрешения осуществляется без взимания платы с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течение 10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ь Губернатора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елгородской области                                                                  В. Шамаев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1851E3E87AACCB1210072EB0D8C27751B060E62E9BFE25823E6064F90C8A42C9265646F160W1OEH" TargetMode="External"/><Relationship Id="rId3" Type="http://schemas.openxmlformats.org/officeDocument/2006/relationships/hyperlink" Target="consultantplus://offline/ref=04A8A3092AC1E01E061FEAF3E22A880D6CFC7E80B7F5B2213C19599FC8F79BEF174818E49871FC888B06DAw3RBI" TargetMode="External"/><Relationship Id="rId4" Type="http://schemas.openxmlformats.org/officeDocument/2006/relationships/hyperlink" Target="consultantplus://offline/ref=1E1851E3E87AACCB1210072EB0D8C27751B060E62E9BFE25823E6064F90C8A42C9265646F160W1OEH" TargetMode="External"/><Relationship Id="rId5" Type="http://schemas.openxmlformats.org/officeDocument/2006/relationships/hyperlink" Target="consultantplus://offline/ref=1E1851E3E87AACCB1210072EB0D8C27751B067ED2F9EFE25823E6064F90C8A42C9265646F16916EAWAO9H" TargetMode="External"/><Relationship Id="rId6" Type="http://schemas.openxmlformats.org/officeDocument/2006/relationships/hyperlink" Target="consultantplus://offline/ref=08B0189EEC8CA5BDA44D40B65792152EECA935FD7763A5C606D33A3F002C9F9540E38C255DAD49A714wA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17:00Z</dcterms:created>
  <dc:creator>НАТА</dc:creator>
  <dc:description/>
  <cp:keywords/>
  <dc:language>en-US</dc:language>
  <cp:lastModifiedBy>Пользователь Windows</cp:lastModifiedBy>
  <cp:lastPrinted>2015-10-23T09:02:00Z</cp:lastPrinted>
  <dcterms:modified xsi:type="dcterms:W3CDTF">2015-10-23T06:02:00Z</dcterms:modified>
  <cp:revision>22</cp:revision>
  <dc:subject/>
  <dc:title>О внесении изменений в постановление правительства </dc:title>
</cp:coreProperties>
</file>