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закона Белгородской област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О внесении изменений в закон Белгородской области </w:t>
        <w:br/>
        <w:t xml:space="preserve">«Об административных правонарушениях на территории </w:t>
        <w:br/>
        <w:t>Белгородской области»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7"/>
          <w:szCs w:val="27"/>
        </w:rPr>
        <w:t>Подготовка проекта закона «О внесении изменений в закон Белгородской области «Об административных правонарушениях на территории Белгородской области» (далее – законопроект) обусловлена следующими обстоятельства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Правительства области от 6 ноября </w:t>
        <w:br/>
        <w:t>2012 года № 442-пп «Об определении порядка организации торговых ярмарок на территории Белгородской области» (далее - постановление), утверждающим порядок организации ярмарок и продажи товаров на них, организатором ярмарки может быть орган государственной власти, орган местного самоуправления, юридическое лицо или индивидуальный предприниматель, выступившие с инициативой об организации ярмарки, получившие разрешение на право организации ярмарки и которые осуществляют руководство ярмарк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действующей редакции статьи 5.1.13 «Нарушение порядка организации ярмарок на территории Белгородской области» закона Белгородской области </w:t>
        <w:br/>
        <w:t>от 4 июля 2002 года № 35 «Об административных правонарушениях на территории Белгородской области» (далее - закон) предусмотрена ответственность только за нарушение условий проведения ярмарок, организованных органами государственной власти или местного самоуправления. Ответственность за нарушение порядка проведения ярмарок юридическими лицами и индивидуальными предпринимателями, получившими разрешение на право организации ярмарки, не предусмотре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аким образом, законопроектом уточняются положения статьи 5.1.13 закона в части нарушения порядка организации на территории области ярмарок и продажи товаров на них лицами, выступающими организаторами ярмарок, согласно действую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акже законопроектом вносятся изменения в статью 8.1 «Должностные лица, уполномоченные составлять протоколы об административных правонарушениях» закона в части наделения органов местного самоуправления полномочиями на составление протоколов об административных правонарушениях за нарушение статьи 5.1.13 закона юридическими лицами и индивидуальными предпринимателями как организаторов ярмаро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мма </w:t>
      </w:r>
      <w:r>
        <w:rPr>
          <w:spacing w:val="-6"/>
          <w:sz w:val="27"/>
          <w:szCs w:val="27"/>
        </w:rPr>
        <w:t xml:space="preserve">штрафа за указанное административное правонарушение не изменяется и составляет: </w:t>
      </w:r>
      <w:r>
        <w:rPr>
          <w:sz w:val="27"/>
          <w:szCs w:val="27"/>
        </w:rPr>
        <w:t>на граждан в размере пяти тысяч рублей; на должностных лиц - двадцати тысяч рублей; на юридических лиц - пятидесяти тысяч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ятие настоящего законопроекта не потребует дополнительных прямых расходов из федерального бюджета, областного и муниципальных бюдже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Губернато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лгородской област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 Абра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0:00Z</dcterms:created>
  <dc:creator>adonin</dc:creator>
  <dc:description/>
  <cp:keywords/>
  <dc:language>en-US</dc:language>
  <cp:lastModifiedBy>borovskoi_mv</cp:lastModifiedBy>
  <cp:lastPrinted>2015-10-28T11:41:00Z</cp:lastPrinted>
  <dcterms:modified xsi:type="dcterms:W3CDTF">2015-10-28T10:05:00Z</dcterms:modified>
  <cp:revision>30</cp:revision>
  <dc:subject/>
  <dc:title>Заместителю начальника</dc:title>
</cp:coreProperties>
</file>