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ся Губернат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БЕЛГОРОДСКОЙ ОБЛАСТИ «ОБ АДМИНИСТРАТИВНЫХ ПРАВОНАРУШЕНИЯХ НА ТЕРРИТОРИИ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540"/>
        <w:jc w:val="both"/>
        <w:rPr/>
      </w:pPr>
      <w:r>
        <w:rPr/>
        <w:t xml:space="preserve">Внести в закон Белгородской области от 4 июля 2002 года № 35 </w:t>
        <w:br/>
        <w:t xml:space="preserve">«Об административных правонарушениях на территории Белгородской области» (Сборник нормативных правовых актов Белгородской области, 2002, № 40, № 41, № 42; 2003, № 51, № 52; 2004, № 57 (часть I), № 60; 2005, № 66, </w:t>
        <w:br/>
        <w:t xml:space="preserve">№ 69, № 70, № 72, № 74 (часть I); 2006, № 80, № 87; 2007, № 96, № 103, № 107 (часть I), № 112 (часть I), № 117, № 1 (119); 2008, № 6 (124), № 7 (125), № 11 (129), № 21 (139); «Белгородские известия», 2009, 4 марта, 20 марта, 15 июля, 19 декабря, 23 декабря; 2010, 13 апреля, 28 мая, 28 июля; 2011, 15 марта, </w:t>
        <w:br/>
        <w:t xml:space="preserve">20 июля, 16 ноября, 13 декабря; 2012, 11 января, 13 марта, 22 июня, 17 июля, </w:t>
        <w:br/>
        <w:t xml:space="preserve">13 октября, 25 декабря; 2013, 1 марта, 9 апреля, 16 апреля, 18 мая, 4 июня, </w:t>
        <w:br/>
        <w:t xml:space="preserve">10 октября, 7 декабря; 2014, 11 января, 18 марта, 6 мая, 22 июля, 2 августа, </w:t>
        <w:br/>
        <w:t xml:space="preserve">15 октября, 8 ноября, 9 декабря; 2015, 3 марта, 7 апреля, 6 мая, 16 июня, </w:t>
        <w:br/>
        <w:t xml:space="preserve">18 июня) следующие изменени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татью 5.1.13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1.13. Нарушение порядка организации ярмарок и продажи товаров на них на территории Белгород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установленного постановлением Правительства Белгородской области порядка организации ярмарок и продажи товаров на них, если это действие (бездействие) не образует состава административного правонарушения, предусмотренного Кодексом Российской Федерации об административных правонарушениях, влечет наложение административного штрафа на граждан в размере пяти тысяч рублей; на должностных лиц - двадцати тысяч рублей; на юридических лиц - пятидесяти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в пункте «в» статьи 8.1 после слов 5.1.13 (в отношении ярмарок, организованных органами местного самоуправления» дополнить словами </w:t>
        <w:br/>
        <w:t>«, юридическими лицами, индивидуальными предпринимателями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стечении десяти дней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городской област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29:00Z</dcterms:created>
  <dc:creator>borovskoi_mv</dc:creator>
  <dc:description/>
  <cp:keywords/>
  <dc:language>en-US</dc:language>
  <cp:lastModifiedBy>borovskoi_mv</cp:lastModifiedBy>
  <cp:lastPrinted>2013-12-11T17:14:00Z</cp:lastPrinted>
  <dcterms:modified xsi:type="dcterms:W3CDTF">2015-10-08T14:15:00Z</dcterms:modified>
  <cp:revision>40</cp:revision>
  <dc:subject/>
  <dc:title/>
</cp:coreProperties>
</file>