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Правительства области                                             от 15 июля 2013 года 281-пп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оссийской Федерации от 21 февраля                   1992 года № 2395-1 «О недрах» и в целях приведения в соответствие с действующим законодательством нормативных правовых актов области  Правительство Белгородской области 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 Внести в постановление Правительства области от 15 июля 2013 года № 281- пп «Об утверждении Порядка предоставления права пользования участками недр местного значения на территории Белгородской области» следующие измене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в пункте 8.7. раздела 8 слова «В соответствии со статьей 19.1» заменить на «В соответствии со статьей 19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дпункт 8.7.1 пункта 8.7 раздела 8 постановления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« 8.7.1. Для осуществления деятельности, указанной в пункте 8.7 настоящего раздела, получение лицензии на право пользования недрами не требуется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собственниками земельных участков, землепользователями, землевладельцами, арендаторами земельных участков в границах данных земельных участков без применения взрывных работ для собственных нужд общераспространенных полезных ископаемых, имеющихся в границах земельного участка и не числящихся на государственном балансе, а также строительство подземных сооружений на глубину до пяти метров осуществляется при наличии заключения об отсутствии в границах земельного участка общераспространенных полезных ископаемых, числящихся на государственном балансе, выданного отделом геологии и лицензирования по Белгородской и Курской областям Департамента по недропользованию по Центральному Федеральному округ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собственниками земельных участков, землепользователями, землевладельцами, арендаторами земельных участков в границах данных земельных участков без применения взрывных работ для собственных нужд подземных вод, объем извлечения которых должен составлять не более 100 кубических метров в сутки, из водоносных горизонтов, не являющихся источниками централизованного водоснабжения и расположенных над водоносными горизонтами, являющимися источниками централизованного водоснабжения, осуществляется при наличии  гидрогеологического заключения,  информирующего о том, что планируемый к использованию водоносный горизонт не является источником централизованного водоснабжения и расположен над водоносным горизонтом, являющимся источником централизованного водоснабжения, выданного уполномоченным органом, осуществляющим мониторинг состояния подземных вод на территории обла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еречень первых от поверхности водоносных горизонтов, подземные воды которых не являются источником централизованного водоснабжения на территории области, указан в приложении №8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 планируемом (осуществляемом) виде использования участка недр собственники земельных участков, землепользователи, землевладельцы и арендаторы земельных участков  уведомляют департамент экономического развития области почтовым отправлением на бумажном носителе (308000, г.Белгород, проспект Славы 72) либо по электронной почте на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priemnaya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derb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уведомлении указываются  следующие данны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сведения о собственнике земельного участка, землепользователе, землевладельце или арендаторе земельного участк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полное и сокращенное наименование и организационно-правовая форма, место нахожд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фамилия, имя, отчество, место жительства, данные документа, удостоверяющего личность (для физических лиц и индивидуальных предпринимателей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контактный телефон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схематический план расположения участка недр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сведения о сроках, целевом назначении работ и предполагаемом объеме добычи общераспространенных полезных ископаемых и подземных в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копию заключения об отсутствии в границах земельного участка общераспространенных полезных ископаемых, числящихся на государственном балансе (в случае проведения работ по добыче полезных ископаемых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пию гидрогеологического заключения информирующего, что планируемый к использованию водоносный горизонт не является источником централизованного водоснабжения и расположен над водоносным горизонтом, являющимся источником централизованного водоснабжения (в случае проведения работ по добыче подземных вод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копию паспорта водозаборной скважины (в случае проведения работ по добыче подземных вод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 уведомлению землепользователи вправе приложить копии правоустанавливающих документов на земельный участок, в случае если право на пользование земельным участком зарегистрировано в Едином государственном реестре прав на недвижимое имущество и сделок с ним.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 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6"/>
                <w:szCs w:val="26"/>
              </w:rPr>
              <w:t xml:space="preserve">         </w:t>
            </w:r>
            <w:r>
              <w:rPr>
                <w:b/>
                <w:sz w:val="26"/>
                <w:szCs w:val="26"/>
              </w:rPr>
              <w:t>Губернатор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Е.Сав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221"/>
      </w:tblGrid>
      <w:tr>
        <w:trPr>
          <w:trHeight w:val="1797" w:hRule="atLeast"/>
        </w:trPr>
        <w:tc>
          <w:tcPr>
            <w:tcW w:w="47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2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е</w:t>
            </w:r>
            <w:r>
              <w:rPr>
                <w:b/>
                <w:color w:val="000000"/>
                <w:sz w:val="26"/>
                <w:szCs w:val="26"/>
              </w:rPr>
              <w:t xml:space="preserve"> №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к постановлению Правитель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лгород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от  «____»_____________2015г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  <w:r>
              <w:rPr>
                <w:b/>
                <w:color w:val="000000"/>
                <w:sz w:val="26"/>
                <w:szCs w:val="26"/>
              </w:rPr>
              <w:t>_____</w:t>
            </w:r>
          </w:p>
        </w:tc>
      </w:tr>
    </w:tbl>
    <w:p>
      <w:pPr>
        <w:pStyle w:val="Normal"/>
        <w:ind w:left="5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вых от поверхности водоносных горизонтов,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дземные воды которых не являются источником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централизованного водоснабжения на территори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Белгородской област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4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3"/>
        <w:gridCol w:w="1854"/>
        <w:gridCol w:w="6367"/>
      </w:tblGrid>
      <w:tr>
        <w:trPr>
          <w:trHeight w:val="2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N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/п  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ндекс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водоносного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оризонта </w:t>
            </w:r>
          </w:p>
        </w:tc>
        <w:tc>
          <w:tcPr>
            <w:tcW w:w="6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Наименование водоносного горизонта      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.  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а      </w:t>
            </w:r>
          </w:p>
        </w:tc>
        <w:tc>
          <w:tcPr>
            <w:tcW w:w="6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овременный аллювиальный водоносный горизонт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.  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а      </w:t>
            </w:r>
          </w:p>
        </w:tc>
        <w:tc>
          <w:tcPr>
            <w:tcW w:w="6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ерхнечетвертичный аллювиальный водоносный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оризонт                                    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.  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а      </w:t>
            </w:r>
          </w:p>
        </w:tc>
        <w:tc>
          <w:tcPr>
            <w:tcW w:w="6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реднечетвертичный аллювиальный водоносный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оризонт                                    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.  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а      </w:t>
            </w:r>
          </w:p>
        </w:tc>
        <w:tc>
          <w:tcPr>
            <w:tcW w:w="6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овременно-нижнечетвертичный перигляциальный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одоносный горизонт                         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.  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f dn-m    </w:t>
            </w:r>
          </w:p>
        </w:tc>
        <w:tc>
          <w:tcPr>
            <w:tcW w:w="6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осковско-днепровский флювиогляциальный водоносный горизонт                             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.  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fN      </w:t>
            </w:r>
          </w:p>
        </w:tc>
        <w:tc>
          <w:tcPr>
            <w:tcW w:w="6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лиоценовый водоносный горизонт             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7.  </w:t>
            </w:r>
          </w:p>
        </w:tc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 kn-bс   </w:t>
            </w:r>
          </w:p>
        </w:tc>
        <w:tc>
          <w:tcPr>
            <w:tcW w:w="6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Бучакско-каневский водоносный горизонт       </w:t>
            </w:r>
          </w:p>
        </w:tc>
      </w:tr>
    </w:tbl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autoSpaceDE w:val="false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107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">
    <w:name w:val="text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39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5:04:00Z</dcterms:created>
  <dc:creator>Канищев</dc:creator>
  <dc:description/>
  <cp:keywords/>
  <dc:language>en-US</dc:language>
  <cp:lastModifiedBy>Маслов Сергей Геннадьевич</cp:lastModifiedBy>
  <cp:lastPrinted>2015-10-23T16:36:00Z</cp:lastPrinted>
  <dcterms:modified xsi:type="dcterms:W3CDTF">2015-10-23T14:28:00Z</dcterms:modified>
  <cp:revision>7</cp:revision>
  <dc:subject/>
  <dc:title>О порядке предоставления недр для разработки месторождений общераспространенных полезных ископаемых на территории Белгородской области</dc:title>
</cp:coreProperties>
</file>