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мышленной политике в Белгородской области»</w:t>
      </w:r>
    </w:p>
    <w:p>
      <w:pPr>
        <w:pStyle w:val="Normal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Default"/>
        <w:spacing w:lineRule="auto" w:line="276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Настоящий Зако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декабря 2014 года № 488-ФЗ «О промышленной политике в Российской Федерации», иными федеральными законами и нормативными правовыми актами Российской Федерации регулирует отношения в сфере промышленной политики в Белгородской области.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843" w:hanging="1134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сновные понятия, применяемые в настоящем законе</w:t>
      </w:r>
    </w:p>
    <w:p>
      <w:pPr>
        <w:pStyle w:val="Normal"/>
        <w:spacing w:before="0" w:after="0"/>
        <w:ind w:left="1843" w:hanging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целей настоящего закона используются основные понятия, установленные Федеральным законом от 31 декабря 2014 года № 488-ФЗ            «О промышленной политике в Российской Федерации».</w:t>
      </w:r>
    </w:p>
    <w:p>
      <w:pPr>
        <w:pStyle w:val="Normal"/>
        <w:spacing w:before="0" w:after="0"/>
        <w:ind w:firstLine="709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Статья 3. </w:t>
      </w:r>
      <w:r>
        <w:rPr>
          <w:rFonts w:eastAsia="Times New Roman"/>
          <w:b/>
          <w:sz w:val="28"/>
          <w:szCs w:val="28"/>
          <w:lang w:eastAsia="ru-RU"/>
        </w:rPr>
        <w:t>Полномочия органов государственной власти Белгородской области в сфере промышленной политики</w:t>
      </w:r>
    </w:p>
    <w:p>
      <w:pPr>
        <w:pStyle w:val="Normal"/>
        <w:spacing w:before="0" w:after="0"/>
        <w:ind w:left="1843" w:hanging="1134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 К полномочиям Правительства Белгородской области в сфере промышленной политики относя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)</w:t>
        <w:tab/>
        <w:t xml:space="preserve">определение органа исполнительной власти Белгородской области, уполномоченного в сфере промышленной политики;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нятие нормативных правовых актов Белгородской области, устанавливающих меры стимулирования деятельности в сфере промышленности, осуществляемые за счет государственного имущества и средств областного бюджета;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3)</w:t>
        <w:tab/>
        <w:t>содействие развитию межрегионального и международного сотрудничества субъектов деятельности в сфере промышл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4)</w:t>
        <w:tab/>
        <w:t>утверждение порядка заключения Белгородской областью специального инвестиционного контракта с учетом порядка заключения специального инвестиционного контракта, установленного Правительством Российской Федерации, и типовых форм, утвержденных Правительством Российской Федерации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5)</w:t>
        <w:tab/>
        <w:t xml:space="preserve">установление дополнительных требований к индустриальным (промышленным) паркам, управляющим компаниям индустриальных (промышленных) парков, промышленным кластерам, специализированным организациям промышленных кластеров в целях применения к ним мер </w:t>
      </w:r>
      <w:r>
        <w:rPr>
          <w:color w:val="000000"/>
          <w:sz w:val="28"/>
          <w:szCs w:val="28"/>
        </w:rPr>
        <w:t>стимулирования деятельности в сфере промышленного производства, за счет имущества и средств областного бюджета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6)</w:t>
        <w:tab/>
        <w:t>осуществление иных, предусмотренных федеральными законами, полномочий в сфере промышленной политик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Меры стимулирования деятельности в сфере промышленности в Белгородской обл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в Белгородской области осуществляется в формах, видах и случаях, установленных действующим законодательством, путе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субъектам деятельности в сфере промышленности финансовой поддерж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субъектам деятельности в сфере промышленности имущественной поддерж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предоставления поддержки научно-технической деятельности и инновационной деятельности при осуществлении промышленной политик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 предоставления информационно-консультационной поддержки субъектам деятельности в сфере промышле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 предоставления поддержки субъектам деятельности в сфере промышленности в области развития кадрового потенциал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)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и Белгородской обла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 заключения специальных инвестиционных контракт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 содействия развитию регионального, межрегионального и международного сотрудничества субъектов деятельности в сфере промышлен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) оказания поддержки субъектам деятельности в сфере промышленности в области внешнеэкономической деятель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 иными способами, предусмотренными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43" w:hanging="1134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татья 5.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Специальный инвестиционный контрак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Специальный инвестиционный контракт заключается от имени Правительства Белгородской области высшим исполнительным органом государственной власти Белгородской обла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Порядок заключения специального инвестиционного контракта Правительством Белгородской области устанавливается в соответствии с нормативными правовыми актами Белгородской области, с учетом порядка заключения специального инвестиционного контракта, установленного Правительством Российской Федерации, и типовых форм, утвержденных Прави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специальному инвестиционному контракту применяются положения федерального законодательства, регулирующего отношения в сфере промышленной политик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Индустриальные (промышленные) парки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рименение мер стимулирования деятельности в сфере промышленности, установленных федеральными законами, нормативными правовыми актами Президента Российской Федерации, нормативными правовыми актами Правительства Российской Федерации, к управляющей компании индустриального (промышленного) парка и к субъектам деятельности в сфере промышленности, использующим объекты промышленной инфраструктуры, находящиеся в составе индустриального (промышленного) парка, осуществляется при условии соответствия индустриального (промышленного) парка и его управляющей компании требованиям, установленным Правительством Российской Федерации и дополнительным требованиям, установленным Правительством Белгородской области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здание новых и развитие существующих индустриальных (промышленных) парков на территории Белгородской области осуществляется с учетом стратегии пространственного развития Российской Федерации, а также схем территориального планирования Российской Федерации и схем территориального планирования Белгородской обла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омышленные кластеры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Применение в отношении промышленных кластеров мер стимулирования деятельности в сфере промышленности, установленных нормативными правовыми актами Белгородской области, возможно при условии создания специализированной организации, осуществляющей методическое, организационное, экспертно-аналитическое и информационное </w:t>
      </w:r>
      <w:r>
        <w:rPr>
          <w:color w:val="000000"/>
          <w:sz w:val="28"/>
          <w:szCs w:val="28"/>
        </w:rPr>
        <w:t xml:space="preserve">сопровождение развития промышленного кластера, и соответствия промышленного кластера и специализированной организации промышленного кластера требованиям, установленным Правительством Российской Федерации, и дополнительным требованиям, установленным Правительством Белгородской области. </w:t>
      </w:r>
    </w:p>
    <w:p>
      <w:pPr>
        <w:pStyle w:val="Default"/>
        <w:tabs>
          <w:tab w:val="clear" w:pos="708"/>
          <w:tab w:val="left" w:pos="1276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дтверждение соответствия промышленного кластера и специализированной организации промышленного кластера требованиям, установленным Правительством Российской Федерации, осуществляется в порядке, установленном Прави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. Создание новых и развитие существующих промышленных кластеров на территории Белгородской области осуществляются с учетом стратегии пространственного развития Российской Федерации, а также схем территориального планирования Российской Федерации и схем территориального планирования Белгородской обла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Вступление настоящего закона в силу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6138"/>
      </w:tblGrid>
      <w:tr>
        <w:trPr/>
        <w:tc>
          <w:tcPr>
            <w:tcW w:w="3324" w:type="dxa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й области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0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Савченко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40465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1">
    <w:name w:val="Заголовок 1 Знак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5" w:after="25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D6761D21A3DF182A337A2074FB18CE9A7D0245019D9C39C4D459D304487F165BA36BF43F1875B4l3WE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44:00Z</dcterms:created>
  <dc:creator>Минпром</dc:creator>
  <dc:description/>
  <dc:language>en-US</dc:language>
  <cp:lastModifiedBy>Доценко Оксана Анатольевна</cp:lastModifiedBy>
  <cp:lastPrinted>2015-08-10T17:28:00Z</cp:lastPrinted>
  <dcterms:modified xsi:type="dcterms:W3CDTF">2015-09-03T13:45:00Z</dcterms:modified>
  <cp:revision>3</cp:revision>
  <dc:subject/>
  <dc:title/>
</cp:coreProperties>
</file>