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постановления Правительства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некоторые постановления </w:t>
        <w:br/>
        <w:t>Правительства Белгоро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лана организации системы мотивации к самоорганизации и активному участию в сельскохозяйственной потребительской кооперации представителей малого бизнеса и сельского населения Белгородской области на 2015-2016 годы, в целях привлечения большего числа хозяйствующих субъектов, осуществляющих торговую деятельность, подготовлен проект постановления Правительства области </w:t>
        <w:br/>
        <w:t>«О внесении изменений в некоторые постановления Правительства Белгородской области»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Проект предусматривает внесение изменений в порядок организации ярмарок и продажи товаров на них, утвержденный постановлением Правительства области от 06 ноября 2012 года № 442-пп «Об определении порядка организации торговых ярмарок на территории Белгородской области», а также порядок заключения договора о предоставлении торгового места на розничном рынке, утвержденный постановлением Правительства области </w:t>
        <w:br/>
        <w:t xml:space="preserve">от 27 апреля 2007 года № 91-пп «О мерах по реализации Федерального закона от 30 декабря 2006 года № 271-ФЗ «О розничных рынках и о внесении изменений в Трудовой кодекс Российской Федерации» в части возможности предоставления торговых мест на розничных рынках и ярмарках сельскохозяйственным потребительским кооперативам, в том числе их членам, а также </w:t>
      </w:r>
      <w:r>
        <w:rPr>
          <w:rFonts w:cs="Calibri"/>
          <w:sz w:val="28"/>
          <w:szCs w:val="28"/>
        </w:rPr>
        <w:t xml:space="preserve">гражданам (в том числе гражданам, ведущим крестьянские (фермерские) хозяйства, ведущим личные подсобные хозяйства или занимающимся садоводством, огородничеством, животноводством) </w:t>
        <w:br/>
        <w:t>на льготных услов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расходов областного бюджета на реализацию постановления не потребу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>
          <w:trHeight w:val="533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бернатора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Абрам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44:00Z</dcterms:created>
  <dc:creator>1</dc:creator>
  <dc:description/>
  <cp:keywords/>
  <dc:language>en-US</dc:language>
  <cp:lastModifiedBy>borovskoi_mv</cp:lastModifiedBy>
  <cp:lastPrinted>2015-08-31T13:08:00Z</cp:lastPrinted>
  <dcterms:modified xsi:type="dcterms:W3CDTF">2015-09-04T13:14:00Z</dcterms:modified>
  <cp:revision>12</cp:revision>
  <dc:subject/>
  <dc:title>Пояснительная записка </dc:title>
</cp:coreProperties>
</file>